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Your name: </w:t>
      </w:r>
      <w:r>
        <w:rPr>
          <w:sz w:val="36"/>
          <w:szCs w:val="36"/>
        </w:rPr>
        <w:t>Veronica Pain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room Activity Assignment for NSES Topi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lease answer each question (add spaces between questions as necessa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at is your topic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Parts of a cell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ere did you find this activity?</w:t>
      </w:r>
    </w:p>
    <w:p>
      <w:pPr>
        <w:pStyle w:val="Normal"/>
        <w:spacing w:lineRule="auto" w:line="480"/>
        <w:ind w:left="1080" w:hanging="0"/>
        <w:rPr>
          <w:bCs/>
        </w:rPr>
      </w:pPr>
      <w:hyperlink r:id="rId2">
        <w:r>
          <w:rPr>
            <w:rStyle w:val="InternetLink"/>
            <w:bCs/>
          </w:rPr>
          <w:t>http://www.helium.com/items/1832958-cell-assignment-cell-activity-cell-lesson-plan</w:t>
        </w:r>
      </w:hyperlink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This blog about teaching allows teachers to share activities they do in the classroom along with getting ideas from others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o developed it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I know this activity has been done before because I remember doing it, but this has been shared on the Helium blog by a biology teacher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What are the specific learning objectives? 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The objectives of this activity is to not only learn the structural components of the cell but also their functions by applying the organelles to real life situations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Is this inquiry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Yes I believe it is, this activity allows for children to take what they learned about organelle function and connect them to a real life operation. For limits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ill this engage the students? Why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The students can make the cell functions whatever they want as long as they make sense. As described above, they can make it function like a town/city while other students may think of it as a body</w:t>
      </w:r>
      <w:r>
        <w:rPr>
          <w:b/>
          <w:bCs/>
        </w:rPr>
        <w:t xml:space="preserve">, </w:t>
      </w:r>
      <w:r>
        <w:rPr>
          <w:bCs/>
        </w:rPr>
        <w:t>or factory, etc. This allows factor alone should engage them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How complete are the directions – can you visualize the activity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The activity is actually very simple and the directions are clear. After getting a lecture and general understanding of the cell and organelles, student simply draw up a cell on a diagram using crayons or markers, then make a chart connecting the functions to a real life scenario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Is this affordable? Equipment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Yes, all that is needed is large pieces of paper and markers or crayon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ium.com/items/1832958-cell-assignment-cell-activity-cell-lesson-pl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9:00Z</dcterms:created>
  <dc:creator>Cynthia J. Moore</dc:creator>
  <dc:description/>
  <dc:language>en-US</dc:language>
  <cp:lastModifiedBy>Veronica</cp:lastModifiedBy>
  <dcterms:modified xsi:type="dcterms:W3CDTF">2011-01-27T14:39:00Z</dcterms:modified>
  <cp:revision>2</cp:revision>
  <dc:subject/>
  <dc:title>Classroom Activity Assignment for NSES Topic</dc:title>
</cp:coreProperties>
</file>